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 xml:space="preserve">, </w:t>
            </w:r>
            <w:hyperlink r:id="rId2"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На № _</w:t>
      </w:r>
      <w:r>
        <w:rPr>
          <w:sz w:val="20"/>
          <w:lang w:val="en-US"/>
        </w:rPr>
        <w:t>_________</w:t>
      </w:r>
      <w:r>
        <w:rPr>
          <w:sz w:val="20"/>
        </w:rPr>
        <w:t>______ от __</w:t>
      </w:r>
      <w:r>
        <w:rPr>
          <w:sz w:val="20"/>
          <w:lang w:val="en-US"/>
        </w:rPr>
        <w:t>__________</w:t>
      </w:r>
      <w:r>
        <w:rPr>
          <w:sz w:val="20"/>
        </w:rPr>
        <w:t>_____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  <w:t xml:space="preserve">Главам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  <w:t xml:space="preserve">муниципальных образований 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  <w:t>Республики Татарстан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  <w:t>(по списку)</w:t>
      </w:r>
    </w:p>
    <w:p>
      <w:pPr>
        <w:pStyle w:val="Normal"/>
        <w:tabs>
          <w:tab w:val="clear" w:pos="708"/>
          <w:tab w:val="left" w:pos="2552" w:leader="none"/>
        </w:tabs>
        <w:autoSpaceDE w:val="false"/>
        <w:ind w:left="6237" w:hanging="0"/>
        <w:rPr/>
      </w:pPr>
      <w:r>
        <w:rPr/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>О запуске школьного акселератора SberZ</w:t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</w:r>
    </w:p>
    <w:p>
      <w:pPr>
        <w:pStyle w:val="18"/>
        <w:spacing w:lineRule="auto" w:line="276"/>
        <w:rPr/>
      </w:pPr>
      <w:r>
        <w:rPr/>
        <w:t>Уважаемые коллеги!</w:t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  <w:t xml:space="preserve">15 февраля 2021 года ПАО «Сбербанк» при поддержке АНО «Агентство стратегических инициатив» масштабировал школьный акселератор SberZ (далее – акселератор). Пилот программы был запущен в 2019 году в четырех школах            г. Москвы. В конце 2020 года обновленная программа акселератора была тиражирована и запущена в более чем 530 школах в 33 регионах страны. </w:t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  <w:t xml:space="preserve">Расширение проекта на территории республики получило поддержку со стороны Президента Республики Татарстан Р.Н. Минниханова. На сегодняшний день 13 школ являются участниками проекта, в рамках которого 23 школьника уже проходят обучение. </w:t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  <w:t xml:space="preserve">С 2021 года участниками акселератора могут стать учащиеся 8-11 классов любой школы страны, независимо от того, подключена школа к СберКлассу или нет. Для этого необходимо подать заявку до 15 марта на сайте                    </w:t>
      </w:r>
      <w:hyperlink r:id="rId3">
        <w:r>
          <w:rPr>
            <w:rStyle w:val="InternetLink"/>
          </w:rPr>
          <w:t>https://sber-z.sberclass.ru/</w:t>
        </w:r>
      </w:hyperlink>
      <w:r>
        <w:rPr/>
        <w:t xml:space="preserve">. Акселератор помогает школьникам развивать и осваивать навыки основ предпринимательства и пройти весь цикл создания собственного бизнеса – от генерации идеи до запуска проекта. Программа акселератора длится 7 месяцев – с марта по сентябрь 2021 года и включает в себя 3 этапа: онлайн – обучение, работа с менторами, демо – день. Сильнейшие команды выйдут в финал и представят свои проекты руководителям крупнейших корпораций и ведущих вузов страны. </w:t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  <w:t xml:space="preserve">В связи с вышеизложенным, просим Вас рассмотреть возможность еженедельного информирования (каждый четверг) о динамике регистрации на сайте акселератора школьников 8 - 11 классов общеобразовательных учреждений в Ваших муниципальных образованиях. Информацию направлять на электронную почту </w:t>
      </w:r>
      <w:hyperlink r:id="rId4">
        <w:r>
          <w:rPr>
            <w:rStyle w:val="InternetLink"/>
            <w:lang w:val="en-US"/>
          </w:rPr>
          <w:t>G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abirova@tatar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/>
      </w:pPr>
      <w:r>
        <w:rPr/>
      </w:r>
    </w:p>
    <w:p>
      <w:pPr>
        <w:pStyle w:val="Normal"/>
        <w:tabs>
          <w:tab w:val="clear" w:pos="708"/>
          <w:tab w:val="left" w:pos="9072" w:leader="none"/>
        </w:tabs>
        <w:ind w:right="-1" w:firstLine="709"/>
        <w:rPr>
          <w:szCs w:val="28"/>
        </w:rPr>
      </w:pPr>
      <w:r>
        <w:rPr/>
        <w:t>Приложение: информация – на 1 л. в 1 экз.</w:t>
      </w:r>
    </w:p>
    <w:p>
      <w:pPr>
        <w:pStyle w:val="Normal"/>
        <w:ind w:right="-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14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right="-141"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  <w:t>Заместитель министра                                                                                 Р.Р. Гисмятов</w:t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521" w:leader="none"/>
          <w:tab w:val="left" w:pos="6663" w:leader="none"/>
          <w:tab w:val="left" w:pos="6946" w:leader="none"/>
        </w:tabs>
        <w:ind w:right="-460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 xml:space="preserve">Исп. Г.Р. Сабирова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ind w:hanging="0"/>
        <w:rPr>
          <w:color w:val="808080"/>
          <w:sz w:val="20"/>
        </w:rPr>
      </w:pPr>
      <w:r>
        <w:rPr>
          <w:color w:val="808080"/>
          <w:sz w:val="20"/>
        </w:rPr>
        <w:t>(843) 221 19 26</w:t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18">
    <w:name w:val="18 - Текст документа (обращение)"/>
    <w:basedOn w:val="Normal"/>
    <w:next w:val="Normal"/>
    <w:qFormat/>
    <w:pPr>
      <w:spacing w:before="0" w:after="360"/>
      <w:ind w:left="709" w:hanging="0"/>
      <w:jc w:val="center"/>
    </w:pPr>
    <w:rPr>
      <w:b/>
      <w:szCs w:val="28"/>
    </w:rPr>
  </w:style>
  <w:style w:type="paragraph" w:styleId="181">
    <w:name w:val="18 - Текст документа (основной текст) без приложений"/>
    <w:basedOn w:val="Normal"/>
    <w:qFormat/>
    <w:pPr>
      <w:spacing w:lineRule="auto" w:line="360" w:before="0" w:after="1200"/>
      <w:ind w:firstLine="709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https://sber-z.sberclass.ru/" TargetMode="External"/><Relationship Id="rId4" Type="http://schemas.openxmlformats.org/officeDocument/2006/relationships/hyperlink" Target="mailto:GR.Sabirova@tatar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7:24:00Z</dcterms:created>
  <dc:creator>kamil</dc:creator>
  <dc:description/>
  <cp:keywords/>
  <dc:language>en-US</dc:language>
  <cp:lastModifiedBy>Эльмира Мубаракшина</cp:lastModifiedBy>
  <cp:lastPrinted>2019-10-02T16:45:00Z</cp:lastPrinted>
  <dcterms:modified xsi:type="dcterms:W3CDTF">2021-03-05T08:18:00Z</dcterms:modified>
  <cp:revision>6</cp:revision>
  <dc:subject/>
  <dc:title>СЕКРЕТАРИАТ ПРЕМЬЕР-МИНИСТРА</dc:title>
</cp:coreProperties>
</file>